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>9/7 útvar interního audit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Z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měna tarifních podmínek MHD Strakonice – bezplatná přeprava žáků a studentů ve věku </w:t>
      </w:r>
      <w:r>
        <w:rPr/>
        <w:br w:type="textWrapping" w:clear="all"/>
      </w:r>
      <w:r>
        <w:rPr/>
        <w:t>od 6 do 26 let v rámci I. pásm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zastupitelstvu města dne 16. 12.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Ing. Veronika Hřebej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Milan Jungvirt</w:t>
      </w:r>
    </w:p>
    <w:p>
      <w:pPr>
        <w:pStyle w:val="TextBody"/>
        <w:rPr/>
      </w:pPr>
      <w:r>
        <w:rPr/>
        <w:t xml:space="preserve">                         </w:t>
      </w:r>
      <w:r>
        <w:rPr/>
        <w:t>místostarosta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měna tarifních podmínek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RM svým usnesení č. 1496/2015 ze dne 25.11.2015 doporučuje Z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ZM po projednán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chvaluje</w:t>
      </w:r>
    </w:p>
    <w:p>
      <w:pPr>
        <w:pStyle w:val="TextBody"/>
        <w:rPr/>
      </w:pPr>
      <w:r>
        <w:rPr/>
        <w:t>s účinností od 1.1.2016 změnu tarifních podmínek MHD Strakonice, která spočívá v zavedení bezplatné přepravy žáků a studentů ve věku od 6 do 26 let v rámci I. pásma, a to na základě jízdenky vystavené dopravcem (ta bude vystavována pro děti od 10 let, děti ve věku od 6 do 10 let budou přepravovány bezplatně bez této jízdenky, současně budou uznávány jízdenky/průkazky již vystavené pro linkovou dopravu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ůvodová zpráva:</w:t>
      </w:r>
    </w:p>
    <w:p>
      <w:pPr>
        <w:pStyle w:val="TextBody"/>
        <w:rPr>
          <w:color w:val="FF0000"/>
        </w:rPr>
      </w:pPr>
      <w:r>
        <w:rPr/>
        <w:t xml:space="preserve">Pro rok 2016 a pro I. pásmo odhaduje dopravce tržby z jízdného ve výši 1 050 tis. Kč. Z toho 310 tis. Kč činí tržby z tzv. žákovského jízdného (tj. tržby z prodeje jednotlivých jízdenek pro děti ve věku od 6 do 15 let a tržby z prodeje měsíčních žákovských jízdenek). Zavedením výše popsané změny tarifních podmínek dojde k poklesu tržeb a tím k nárůstu dotace zhruba </w:t>
      </w:r>
      <w:r>
        <w:rPr/>
        <w:br w:type="textWrapping" w:clear="all"/>
      </w:r>
      <w:r>
        <w:rPr/>
        <w:t>o zmíněných 310 tis. Kč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Mackova</cp:lastModifiedBy>
  <cp:lastPrinted>2015-12-03T13:06:00Z</cp:lastPrinted>
  <dcterms:modified xsi:type="dcterms:W3CDTF">2015-12-07T09:31:00Z</dcterms:modified>
  <cp:revision>279</cp:revision>
  <dc:subject/>
  <dc:title>02</dc:title>
</cp:coreProperties>
</file>